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0"/>
        <w:gridCol w:w="7170"/>
      </w:tblGrid>
      <w:tr>
        <w:trPr>
          <w:trHeight w:val="1701" w:hRule="atLeast"/>
        </w:trPr>
        <w:tc>
          <w:tcPr>
            <w:tcW w:w="7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rection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ve the problems. Show your work and the answer. Remember to show your operation sign. You have 3 minutes to do as many as you ca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ed had 8 pencils in his desk but he lost 3.  How many did he have left?              </w:t>
            </w:r>
            <w:r>
              <w:rPr>
                <w:b/>
              </w:rPr>
              <w:t xml:space="preserve">    </w:t>
            </w:r>
            <w:r>
              <w:rPr/>
              <w:t xml:space="preserve"> 8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    </w:t>
            </w:r>
            <w:r>
              <w:rPr>
                <w:u w:val="single"/>
              </w:rPr>
              <w:t xml:space="preserve">-3      </w:t>
            </w:r>
          </w:p>
          <w:p>
            <w:pPr>
              <w:pStyle w:val="Normal"/>
              <w:rPr/>
            </w:pPr>
            <w:r>
              <w:rPr/>
              <w:t>8 - 3 = 5             5</w:t>
            </w:r>
          </w:p>
        </w:tc>
      </w:tr>
      <w:tr>
        <w:trPr>
          <w:trHeight w:val="161" w:hRule="atLeast"/>
        </w:trPr>
        <w:tc>
          <w:tcPr>
            <w:tcW w:w="7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 TV ad showed 5 horses running across a field followed by 1 slower horse.  How many horses were in the a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am’s dad bought 6 cans of pop.  Sam drank 4 of them right away.  How many cans were lef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7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 birds were on the lawn.  3 flew over to the birdbath.  How many were still on the law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Hayden is 49 years old.  His grandson is 9.  How old was Hayden when his grandson was bor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7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Jerome had 7 keys.  Cedric gave him 9 more.  How many keys did he have in al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 geese were swimming on a pond.  2 flew away.  How many geese were still swimm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1" w:hRule="atLeast"/>
        </w:trPr>
        <w:tc>
          <w:tcPr>
            <w:tcW w:w="7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rica saw 8 cars.  Then she saw 6 more.  How many did she see in al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ike bought 12 balloons at the circus.  He gave 7 to his sister.  How many did he have then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1" w:hRule="atLeast"/>
        </w:trPr>
        <w:tc>
          <w:tcPr>
            <w:tcW w:w="7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ax saw 13 birds sitting in a tree.  8 flew away.  How many were lef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Josh had 5 fish in his fish tank.  His best friend Aaron gave him 7 more.  How many fish does he have n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7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 boats were sailing on the lake.  4 more boats were tied up at the dock.  How many boats were there in all?</w:t>
            </w:r>
          </w:p>
          <w:p>
            <w:pPr>
              <w:pStyle w:val="Normal"/>
              <w:tabs>
                <w:tab w:val="clear" w:pos="720"/>
                <w:tab w:val="left" w:pos="57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7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7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730" w:leader="none"/>
              </w:tabs>
              <w:rPr/>
            </w:pPr>
            <w:r>
              <w:rPr/>
            </w:r>
          </w:p>
        </w:tc>
        <w:tc>
          <w:tcPr>
            <w:tcW w:w="7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le had 17 marbles.  He lost 9.  How many marbles does he have now?</w:t>
            </w:r>
          </w:p>
        </w:tc>
      </w:tr>
      <w:tr>
        <w:trPr>
          <w:trHeight w:val="1542" w:hRule="atLeast"/>
        </w:trPr>
        <w:tc>
          <w:tcPr>
            <w:tcW w:w="7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arlos has 38 jelly beans.  10 are red.  How many are not r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12 girls and 7 boys on the playground. How many children are on the playground?</w:t>
            </w:r>
          </w:p>
        </w:tc>
      </w:tr>
      <w:tr>
        <w:trPr>
          <w:trHeight w:val="1862" w:hRule="atLeast"/>
        </w:trPr>
        <w:tc>
          <w:tcPr>
            <w:tcW w:w="7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en dropped 14 pencils. He found 12 of them. How many pencils are still miss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am has 13 markers. Steve has 5. If they put their markers together, how many will they have?</w:t>
            </w:r>
          </w:p>
        </w:tc>
      </w:tr>
      <w:tr>
        <w:trPr>
          <w:trHeight w:val="1845" w:hRule="atLeast"/>
        </w:trPr>
        <w:tc>
          <w:tcPr>
            <w:tcW w:w="7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ack made 7 cards to send to his friends. Marty made 6 cards. How many cards were made by the boy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rs. Smith has 22 children in her class at school.  She buys a bag of 18 cookies.  How many more cookies does she need so each child will get one cookie?</w:t>
            </w:r>
          </w:p>
        </w:tc>
      </w:tr>
      <w:tr>
        <w:trPr>
          <w:trHeight w:val="2164" w:hRule="atLeast"/>
        </w:trPr>
        <w:tc>
          <w:tcPr>
            <w:tcW w:w="7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id has 4 pots to plant his flowers. He has 9 flowers. How many more pots does he ne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Jan counted 8 green swings and 4 red swings on the playground. How many swings were on the playground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  <w:t xml:space="preserve">Word Problems:  Addition and Subtraction </w:t>
    </w:r>
  </w:p>
  <w:p>
    <w:pPr>
      <w:pStyle w:val="Normal"/>
      <w:rPr/>
    </w:pPr>
    <w:r>
      <w:rPr>
        <w:rFonts w:cs="Calibri" w:ascii="Calibri" w:hAnsi="Calibri"/>
      </w:rPr>
      <w:t>Grade 3 – Baselin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23:33:00Z</dcterms:created>
  <dc:creator>user</dc:creator>
  <dc:description/>
  <cp:keywords/>
  <dc:language>en-US</dc:language>
  <cp:lastModifiedBy>Janice</cp:lastModifiedBy>
  <cp:lastPrinted>2009-08-31T09:22:00Z</cp:lastPrinted>
  <dcterms:modified xsi:type="dcterms:W3CDTF">2010-07-28T18:30:00Z</dcterms:modified>
  <cp:revision>9</cp:revision>
  <dc:subject/>
  <dc:title>Addition and Subtraction </dc:title>
</cp:coreProperties>
</file>